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b/>
          <w:b/>
          <w:bCs/>
          <w:sz w:val="44"/>
          <w:szCs w:val="44"/>
          <w:u w:val="single"/>
          <w:lang w:bidi="ar"/>
        </w:rPr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"/>
        </w:rPr>
        <w:t>تقديم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ن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ه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ص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ي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ث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تناء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rFonts w:cs="Simplified Arabic"/>
          <w:sz w:val="28"/>
          <w:szCs w:val="28"/>
          <w:rtl w:val="true"/>
          <w:lang w:bidi="ar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ر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ر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ز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حل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ت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غر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ب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و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تت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تسه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ق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د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يو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طو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شا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ين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ب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هال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ترك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يش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ريخ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ل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ب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ا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ق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ف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ق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تو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ت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وا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جي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إختر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ضر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ستغ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تز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اع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خ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كو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ق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ح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ي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ء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هد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ض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رضائ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ا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ط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ر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س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ب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ط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ي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ح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ك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كم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ق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راث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نس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ع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ولو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ات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ج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ح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م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م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م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هز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قي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تشع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تكش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كن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ي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ه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ال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ث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يغ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ؤرخ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ج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م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غ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ش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جاز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أحداث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قائ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تي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ل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ق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ج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احث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ل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س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ضوع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زي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اريخ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حق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ب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جي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ارث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د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نس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غ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تشع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ضوع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ف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ئ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تسه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ل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زي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فاص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ي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ض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وف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ال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0" w:name=".D8.A3.D8.A8.D8.A7.D8.AA.D8.B4.D9.8A"/>
      <w:bookmarkEnd w:id="0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اتشي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اش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اش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 xml:space="preserve"> 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اتشي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"/>
        </w:rPr>
        <w:t xml:space="preserve">) </w:t>
      </w:r>
      <w:r>
        <w:rPr>
          <w:rFonts w:cs="Simplified Arabic"/>
          <w:b/>
          <w:bCs/>
          <w:sz w:val="34"/>
          <w:szCs w:val="34"/>
          <w:u w:val="single"/>
          <w:lang w:bidi="ar"/>
        </w:rPr>
        <w:t>Apache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ول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تان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و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اش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س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ف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ب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نقض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قص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سا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وس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وفيز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1" w:name=".D8.A3.D8.A8.D8.A7.D9.83.D8.B3"/>
      <w:bookmarkEnd w:id="1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اك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bax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اك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أباكوس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bacus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اكس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2" w:name=".D8.A3.D8.A8.D8.AC.D8.AF.D9.8A.D8.A9_Alp"/>
      <w:bookmarkEnd w:id="2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جدي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 xml:space="preserve"> </w:t>
      </w:r>
      <w:r>
        <w:rPr>
          <w:rFonts w:cs="Simplified Arabic"/>
          <w:b/>
          <w:bCs/>
          <w:sz w:val="34"/>
          <w:szCs w:val="34"/>
          <w:u w:val="single"/>
          <w:lang w:bidi="ar"/>
        </w:rPr>
        <w:t>Alphabet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حدث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دم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خ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در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باتات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نوغ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ص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ابجد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3" w:name=".D8.A3.D8.A8.D8.B1.D8.A7.D9.83.D8.B3.D9."/>
      <w:bookmarkEnd w:id="3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راكسي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braxi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ق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5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عاويذ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5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4" w:name=".D8.A3.D8.A8.D9.81.D9.8A.D9.84.D9.8A.D9."/>
      <w:bookmarkEnd w:id="4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فيليه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bbevillia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في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يلين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ل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خد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ف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4"/>
          <w:szCs w:val="34"/>
          <w:u w:val="single"/>
          <w:lang w:bidi="ar"/>
        </w:rPr>
      </w:pPr>
      <w:bookmarkStart w:id="5" w:name=".D8.A3.D8.A8.D9.86_.D8.A2.D9.88.D9.8A"/>
      <w:bookmarkEnd w:id="5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ن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آو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Jackle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بيس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6" w:name=".D8.A3.D8.A8.D9.86.D8.AA.D9.8A.D9.86"/>
      <w:bookmarkEnd w:id="6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نتي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pentin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يط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م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و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4"/>
          <w:szCs w:val="34"/>
          <w:u w:val="single"/>
          <w:lang w:bidi="ar"/>
        </w:rPr>
      </w:pPr>
      <w:bookmarkStart w:id="7" w:name=".D8.A3.D8.A8.D9.88_.D8.A7.D9.84.D9.87.D9"/>
      <w:bookmarkEnd w:id="7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و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الهو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Sphinx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أ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ن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ؤو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ه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أ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ف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ال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تح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ؤو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spacing w:before="280" w:after="280"/>
        <w:jc w:val="left"/>
        <w:rPr>
          <w:b/>
          <w:b/>
          <w:bCs/>
          <w:sz w:val="34"/>
          <w:szCs w:val="34"/>
          <w:u w:val="single"/>
          <w:lang w:bidi="ar"/>
        </w:rPr>
      </w:pPr>
      <w:bookmarkStart w:id="8" w:name=".D8.A3.D8.A8.D9.88_.D8.B3.D9.85.D8.A8.D9"/>
      <w:bookmarkEnd w:id="8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و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سمب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bu simbul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ق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ف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65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4"/>
          <w:szCs w:val="34"/>
          <w:u w:val="single"/>
          <w:lang w:bidi="ar"/>
        </w:rPr>
      </w:pPr>
      <w:bookmarkStart w:id="9" w:name=".D8.A3.D8.A8.D9.88_.D9.85.D9.86.D8.AC.D9"/>
      <w:bookmarkEnd w:id="9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و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منج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Ibi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ق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س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أ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ذ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4"/>
          <w:szCs w:val="34"/>
          <w:u w:val="single"/>
          <w:lang w:bidi="ar"/>
        </w:rPr>
      </w:pPr>
      <w:bookmarkStart w:id="10" w:name=".D8.A3.D8.A8.D9.88.D9.84.D9.88_.D8.B1.D9"/>
      <w:bookmarkEnd w:id="10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ولو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رود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س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 xml:space="preserve"> 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تمثال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pollo of Rhode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رو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غ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ؤ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ل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د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rFonts w:cs="Simplified Arabic"/>
          <w:sz w:val="28"/>
          <w:szCs w:val="28"/>
          <w:lang w:bidi="ar"/>
        </w:rPr>
        <w:t>58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ا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خر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11" w:name=".D8.A5.D8.A8.D9.8A.D8.AC.D8.B1.D8.A7.D9."/>
      <w:bookmarkEnd w:id="11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إبيجرافي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Epigraphia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12" w:name=".D8.A3.D8.A8.D9.8A.D8.AF.D9.88.D8.B3"/>
      <w:bookmarkEnd w:id="12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يدو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bydo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ي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قص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ي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ف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رج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ي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ز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ك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13" w:name=".D8.A3.D8.A8.D9.8A.D8.B3"/>
      <w:bookmarkEnd w:id="13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بي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pi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اب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خص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ف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اح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ي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و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ب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ظ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ر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ن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ا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ظ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ري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14" w:name=".D8.A7.D9.8A.D8.A8.D9.84.D8.A7"/>
      <w:bookmarkEnd w:id="14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ايبلا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4"/>
          <w:szCs w:val="34"/>
          <w:u w:val="single"/>
          <w:lang w:bidi="ar"/>
        </w:rPr>
      </w:pPr>
      <w:bookmarkStart w:id="15" w:name=".D8.A5.D8.AA.D8.AD.D8.A7.D8.AF_.D8.A7.D9"/>
      <w:bookmarkEnd w:id="15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إتحاد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الآله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ثيوكراش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heocrasia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وث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اب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لي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16" w:name=".D8.A5.D8.AA.D8.B1.D9.88.D8.B1.D9.8A.D9."/>
      <w:bookmarkEnd w:id="16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إتروريون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روسكان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spacing w:before="280" w:after="280"/>
        <w:jc w:val="left"/>
        <w:rPr>
          <w:b/>
          <w:b/>
          <w:bCs/>
          <w:sz w:val="34"/>
          <w:szCs w:val="34"/>
          <w:u w:val="single"/>
          <w:lang w:bidi="ar"/>
        </w:rPr>
      </w:pPr>
      <w:bookmarkStart w:id="17" w:name=".D8.A3.D8.AA.D8.B1.D9.88.D8.B3.D9.83.D8."/>
      <w:bookmarkEnd w:id="17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تروسكان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 xml:space="preserve"> 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اتروريون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Eutruscan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سك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ق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ر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طاج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زم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7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م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ته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صن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أث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و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س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ي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رياتيك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تغ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مبا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اط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ر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بيت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رو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ته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نا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تروسك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ا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اف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م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18" w:name=".D8.A5.D8.AA.D8.B1.D9.88.D8.B3.D9.8A.D8."/>
      <w:bookmarkEnd w:id="18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إتروسي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Eutresi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ط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كوت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ح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7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19" w:name=".D8.A3.D8.AA.D9.83.D8.A7.D9.86.D8.A7"/>
      <w:bookmarkEnd w:id="19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تكان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tchana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ك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يث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رو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خش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ج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20" w:name=".D8.A2.D8.AA.D9.88.D9.86"/>
      <w:bookmarkEnd w:id="20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آت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ten, Aton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ح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ع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دع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س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ليو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ممف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مو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ن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ظ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رك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ارك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مائ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21" w:name=".D8.A2.D8.AA.D9.88.D9.86_2"/>
      <w:bookmarkEnd w:id="21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آت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ten, Aton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ح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ع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دع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س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ليو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ممف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مو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ن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ظ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رك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ارك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مائ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4"/>
          <w:szCs w:val="34"/>
          <w:u w:val="single"/>
          <w:lang w:bidi="ar"/>
        </w:rPr>
      </w:pPr>
      <w:bookmarkStart w:id="22" w:name=".D8.A3.D8.AB.D8.A7.D8.B1_.28.D8.B9.D9.84"/>
      <w:bookmarkEnd w:id="22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ثار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"/>
        </w:rPr>
        <w:t xml:space="preserve"> 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علم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rchaeology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ج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ام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لي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ي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ج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ط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نا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ج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ح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رب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ر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ت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غناطيسيت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ل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ك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ت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خري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ال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لوم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ق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ي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ان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ه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ج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تفظ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ي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وذج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ذ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يا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و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ئ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ه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ي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اع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ظ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ط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لص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ري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ثال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ديا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ئد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ل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ز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ؤ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ؤسس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را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ع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فاع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جا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جت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خصص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خ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شا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،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الم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ط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هت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س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را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ظ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خ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ت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ث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شر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س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ط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ام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ز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ائ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هو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ي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ض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ت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ض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ض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كن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ت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ض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اثه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23" w:name=".D8.A5.D8.AB.D9.86.D9.88.D9.84.D9.88.D8."/>
      <w:bookmarkEnd w:id="23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إثنولوجي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Ethnology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صائ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ج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وا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ز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24" w:name=".D8.A3.D8.AB.D9.8A.D9.86.D8.A7"/>
      <w:bookmarkEnd w:id="24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ثين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then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يك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وبولي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ك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ونيين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تها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وار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ص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ع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موقرا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هير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كليسيا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خ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ق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ار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قشاتوتت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صو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هت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ر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رو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س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ك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2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جيد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ميد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9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ص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اث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م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25" w:name=".D8.A3.D8.AB.D9.8A.D9.86.D8.A7_2"/>
      <w:bookmarkEnd w:id="25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ثين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the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ب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ير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26" w:name=".D8.A5.D8.AB.D9.8A.D9.88.D8.A8.D9.8A.D8."/>
      <w:bookmarkEnd w:id="26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إثيوبي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Ethiopia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ض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ع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باش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فا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ان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ت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ر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ب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27" w:name=".D8.A3.D8.AC.D8.A7.D8.AF.D8.A9"/>
      <w:bookmarkEnd w:id="27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جادة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د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28" w:name=".D8.A3.D8.AC.D8.A7.D9.86.D8.AA.D8.A7"/>
      <w:bookmarkEnd w:id="28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جانت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jant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درأب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مب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ش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ه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هائ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ط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و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س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ن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29" w:name=".D8.A3.D8.AC.D9.86.D9.8A"/>
      <w:bookmarkEnd w:id="29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جني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30" w:name=".D8.A2.D8.AC.D9.86.D9.8A"/>
      <w:bookmarkEnd w:id="30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آجن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gni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ا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31" w:name=".D8.A3.D8.AC.D9.88.D8.B1.D8.A7"/>
      <w:bookmarkEnd w:id="31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جور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gor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ا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ت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32" w:name=".D8.A3.D8.AD.D8.A7.D9.81.D9.8A.D8.B1"/>
      <w:bookmarkEnd w:id="32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حافي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Fossil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ج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مستح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ف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فوظ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م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ج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ج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ل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ت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نت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زم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ح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يش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ظ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لو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غط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و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ي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م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ام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خ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م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أعش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خو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ذورو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ق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يئ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ن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ب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ط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ج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اف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يولو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ق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33" w:name=".D8.A3.D8.AD.D8.A8.D8.A7.D8.B4"/>
      <w:bookmarkEnd w:id="33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حباش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34" w:name=".D8.A3.D8.AD.D9.85.D8.B3"/>
      <w:bookmarkEnd w:id="34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حم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masi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ك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ر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35" w:name=".D8.A3.D8.AE.D8.AA.D8.A7.D9.85"/>
      <w:bookmarkEnd w:id="35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ختام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Seal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صم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ص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يا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ع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ه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خض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.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ذ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ر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ط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ف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م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فور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ما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ام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ال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ل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ظ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ع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ى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وء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خا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ي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ي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ر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ط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ف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م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فور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ما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ام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ال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ل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ظ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ع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ى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1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ircular stamp-seal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جر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ع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ق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لي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بد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ilmun seal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وؤ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حز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وازية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36" w:name=".D8.A3.D8.AE.D9.85.D9.8A.D9.86.D9.8A.D8."/>
      <w:bookmarkEnd w:id="36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خمينيدي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chaemenides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م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مين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5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ا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ب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روس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37" w:name=".D8.A3.D8.AE.D9.85.D9.8A.D9.86.D9.8A.D9."/>
      <w:bookmarkEnd w:id="37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خميني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مينيد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م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ش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م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ن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ي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ون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ك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ك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؛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مي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{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us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ان</w:t>
      </w:r>
      <w:r>
        <w:rPr>
          <w:rFonts w:cs="Simplified Arabic"/>
          <w:sz w:val="28"/>
          <w:szCs w:val="28"/>
          <w:rtl w:val="true"/>
          <w:lang w:bidi="ar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رد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ardis</w:t>
      </w:r>
      <w:r>
        <w:rPr>
          <w:rFonts w:cs="Simplified Arabic"/>
          <w:sz w:val="28"/>
          <w:szCs w:val="28"/>
          <w:rtl w:val="true"/>
          <w:lang w:bidi="ar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يرن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38" w:name=".D8.A3.D8.AE.D9.86.D8.A7.D8.AA.D9.88.D9."/>
      <w:bookmarkEnd w:id="38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خنات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khenaten , Ikhnato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نحو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رت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6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ت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ق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نا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ش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صلاح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ص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ت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نف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سي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ين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39" w:name=".D8.A3.D8.AE.D9.8A.D8.AA.D8.A7.D8.AA.D9."/>
      <w:bookmarkEnd w:id="39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خيتات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khetaton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6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ح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د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ه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ور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ح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40" w:name=".D8.A3.D8.AE.D9.8A.D9.88.D9.86"/>
      <w:bookmarkEnd w:id="40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خي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chaean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6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س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د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ر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41" w:name=".D8.A3.D8.AF.D8.A7.D8.AF"/>
      <w:bookmarkEnd w:id="41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داد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dad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42" w:name=".D8.A5.D8.AF.D9.81.D9.88"/>
      <w:bookmarkEnd w:id="42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إدفو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Edfu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3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43" w:name=".D8.A3.D8.AF.D9.86.D8.A7"/>
      <w:bookmarkEnd w:id="43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دن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dena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ه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ول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ب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ن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ق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44" w:name=".D8.A3.D8.AF.D9.88.D8.A8"/>
      <w:bookmarkEnd w:id="44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دوب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dob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ف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45" w:name=".D8.A3.D8.AF.D9.88.D9.86.D9.8A.D8.B3"/>
      <w:bookmarkEnd w:id="45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دوني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doni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ش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ود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خص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و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ال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عانيو</w:t>
      </w:r>
      <w:r>
        <w:rPr>
          <w:rFonts w:cs="Simplified Arabic"/>
          <w:sz w:val="28"/>
          <w:szCs w:val="28"/>
          <w:rtl w:val="true"/>
          <w:lang w:bidi="ar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نق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ة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ن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ط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اب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ر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حب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غ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واجه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ر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نز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ر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قر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ط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ق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خت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ر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از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ن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شك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ظ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ش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خ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ر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تع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غيا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ذ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لاش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ض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و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نجا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ي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ر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ي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ر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شك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ن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ر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ث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ز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وا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تب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شك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ا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ن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د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د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46" w:name=".D8.A5.D8.AF.D9.8A.D8.A7.D9.86"/>
      <w:bookmarkEnd w:id="46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إديا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Idean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بوس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ت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يونيي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ش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47" w:name=".D8.A5.D8.AF.D9.8A.D8.A7.D9.86_2"/>
      <w:bookmarkEnd w:id="47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إديا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Idean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بوس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ت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يونيي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ش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رابيسك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rabesque</w:t>
      </w:r>
      <w:r>
        <w:rPr>
          <w:rFonts w:cs="Simplified Arabic"/>
          <w:sz w:val="28"/>
          <w:szCs w:val="28"/>
          <w:rtl w:val="true"/>
          <w:lang w:bidi="ar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ز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ار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خ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قا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ه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ا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م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رام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اج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ندلس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بيس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ع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د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نشراح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خر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بس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ر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Cs w:val="28"/>
          <w:lang w:bidi="ar"/>
        </w:rPr>
        <w:t>ARABESQUE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أس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ATAURIQUE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ريق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ر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URREALISM ABSTRACT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خر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و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هر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ط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سا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ذ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اء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و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ل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=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lang w:bidi="ar"/>
        </w:rPr>
      </w:pPr>
      <w:bookmarkStart w:id="48" w:name=".D8.A3.D8.B1.D8.A7.D8.A8.D9.8A.D8.B3.D9."/>
      <w:bookmarkEnd w:id="48"/>
      <w:r>
        <w:rPr>
          <w:b/>
          <w:b/>
          <w:bCs/>
          <w:rtl w:val="true"/>
          <w:lang w:bidi="ar"/>
        </w:rPr>
        <w:t>أرابيسك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rabesque</w:t>
      </w:r>
      <w:r>
        <w:rPr>
          <w:rFonts w:cs="Simplified Arabic"/>
          <w:sz w:val="28"/>
          <w:szCs w:val="28"/>
          <w:rtl w:val="true"/>
          <w:lang w:bidi="ar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ز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ار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خ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قا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ه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ا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م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رام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اج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ندلس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بيس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ع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د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نشراح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خر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بس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ر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Cs w:val="28"/>
          <w:lang w:bidi="ar"/>
        </w:rPr>
        <w:t>ARABESQUE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أس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ATAURIQUE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ريق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ر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URREALISM ABSTRACT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خر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و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هر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ط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سا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ذ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اء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و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ل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ا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rgar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بان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ن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ق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د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ط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خ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49" w:name=".D8.A3.D8.B1.D8.AF.D9.86"/>
      <w:bookmarkEnd w:id="49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رد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Jordan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ز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ر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ت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ه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ب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50" w:name=".D8.A3.D8.B1.D8.B4.D9.8A.D9.83.D9.88.D9."/>
      <w:bookmarkEnd w:id="50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رشيك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rsacid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شيكو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س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يكي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س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ع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ش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ع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ث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.</w:t>
      </w:r>
      <w:r>
        <w:rPr>
          <w:rFonts w:cs="Simplified Arabic"/>
          <w:sz w:val="28"/>
          <w:szCs w:val="28"/>
          <w:lang w:bidi="ar"/>
        </w:rPr>
        <w:t>Armenia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مينيا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قاز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ذربيح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ر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Yerevan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مينيةالعظ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م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وأذربي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اج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ل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ا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Urartu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زاوج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ن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جان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ج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ز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يو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يوك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غنيز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ل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تاشبسب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rtashesid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ض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ريدات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ر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دا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س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8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وم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8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04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ت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ا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ط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ج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تر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ص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نزيك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7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اج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ليشيا</w:t>
      </w:r>
      <w:r>
        <w:rPr>
          <w:rFonts w:cs="Simplified Arabic"/>
          <w:sz w:val="28"/>
          <w:szCs w:val="28"/>
          <w:lang w:bidi="ar"/>
        </w:rPr>
        <w:t>Cilici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8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ال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7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مورل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8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و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ا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ؤ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تر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2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دمج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ت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ف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ق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9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ي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Jericoh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س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ي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ن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ح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ن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و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ز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م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يكامي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rikamid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ندتشي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عث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ض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ي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يكامي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ه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ا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را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51" w:name=".D8.A3.D8.B1.D9.8A.D9.86"/>
      <w:bookmarkEnd w:id="51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ري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rene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ن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ج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يف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ط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4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و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52" w:name=".D8.A2.D8.B1.D9.8A.D9.88.D9.86"/>
      <w:bookmarkEnd w:id="52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آري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rya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جفا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سكر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ت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ريك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توتيكيين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تو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م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Yamuna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نجت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angetic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تك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فا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53" w:name=".D8.A2.D8.B2.D8.AA.D9.83"/>
      <w:bookmarkEnd w:id="53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آزتك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ztec Empir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2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2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ها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واتي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نوشيتت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enochtitlá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سي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ر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ا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مري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نوشيتت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ع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ح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ان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ا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ص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س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وا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ahuatl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سي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سي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س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exic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تش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enochca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ت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زت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ztlá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س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زت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وتيهوا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قتص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ل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oltec civilizati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ه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يشي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hichime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ل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دمج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اف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ل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وج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تص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تخذ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ب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يتزيلولوشتي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uitzilopochtli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لوك</w:t>
      </w:r>
      <w:r>
        <w:rPr>
          <w:rFonts w:cs="Simplified Arabic"/>
          <w:sz w:val="28"/>
          <w:szCs w:val="28"/>
          <w:lang w:bidi="ar"/>
        </w:rPr>
        <w:t>Tlalo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اف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ضا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حا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سب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د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ت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ف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ري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ش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ي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الضح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ت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8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ير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كتت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ا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صب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ابو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ةاست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ا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ض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غ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ل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ح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ح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ك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ذ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ف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نو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حما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ا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ا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س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ي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ظ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matl</w:t>
      </w:r>
      <w:r>
        <w:rPr>
          <w:rFonts w:cs="Simplified Arabic"/>
          <w:sz w:val="28"/>
          <w:szCs w:val="28"/>
          <w:rtl w:val="true"/>
          <w:lang w:bidi="ar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ف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و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ظ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,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م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م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ارت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س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اق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كتوج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ا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قا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yllable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ouc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غ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كتو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غي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ر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bstract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deas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ئ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ث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لي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و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guey fiber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غا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ف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بغ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سج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آزروقي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ضفا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ت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صم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ط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ا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صس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ائ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ورللتخ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س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خب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ت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م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ط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سي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بعم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بن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وه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م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ر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اق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يد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ثاق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br/>
      </w:r>
      <w:r>
        <w:rPr>
          <w:rFonts w:cs="Simplified Arabic"/>
          <w:sz w:val="28"/>
          <w:sz w:val="28"/>
          <w:szCs w:val="28"/>
          <w:rtl w:val="true"/>
          <w:lang w:bidi="ar"/>
        </w:rPr>
        <w:t>أزو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suk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ب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53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-</w:t>
      </w:r>
      <w:r>
        <w:rPr>
          <w:rFonts w:cs="Simplified Arabic"/>
          <w:sz w:val="28"/>
          <w:szCs w:val="28"/>
          <w:lang w:bidi="ar"/>
        </w:rPr>
        <w:t>64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س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ما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ناس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ص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54" w:name=".D8.A3.D8.B2.D9.8A.D9.84.D9.8A"/>
      <w:bookmarkEnd w:id="54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زيلي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55" w:name=".D8.A3.D8.B2.D9.8A.D9.84.D9.8A.D8.A9"/>
      <w:bookmarkEnd w:id="55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زيل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zili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زي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از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خد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ش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ل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ع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ك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اجمو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ذب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قب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ه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ج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يط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56" w:name=".D8.A3.D8.B3.D8.A7.D8.B7.D9.8A.D8.B1"/>
      <w:bookmarkEnd w:id="56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ساطي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Myths,Mythos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ت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ظو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ار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فس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ف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را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ويش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ط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شغ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ل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اث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وارث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قظ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ي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عتق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تافيز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ط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فا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د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رو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صا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و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ف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و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ظ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ي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تق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آ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Isi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ج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ط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خص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ح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ذ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ر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spart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ري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ز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ف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برط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ر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اذ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راتوجراف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Stratography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كي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ري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ائ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ترالوبيث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ustralopithecu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ح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غ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ك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به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ح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ن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ب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د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لد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ب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,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ائ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,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ح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تر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ustralia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ي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م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ف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ض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ر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ورجين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boriginal peopl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س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فر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رح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ف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ز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وط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زو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ه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ائ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ل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شع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طه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مك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شائ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ض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جذ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نج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طادو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ي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غ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حك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ا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نق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ا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سا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غي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ر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خد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ائ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و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ية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ق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ن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عد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روجين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ي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ت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س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ام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م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8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ط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ط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د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8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ط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ط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ستر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ر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رل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ر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ياه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ص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ن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ارج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ف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ن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م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يلا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Stela,Stel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زيي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يلا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Stela,Stel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زيي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ا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abella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erata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بتك</w:t>
      </w:r>
      <w:r>
        <w:rPr>
          <w:rFonts w:cs="Simplified Arabic"/>
          <w:sz w:val="28"/>
          <w:szCs w:val="28"/>
          <w:lang w:bidi="ar"/>
        </w:rPr>
        <w:t>Deptych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صلا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فص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ط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ف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ط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Stup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به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ر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وذ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ط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يا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أسطرالاب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stralab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ائ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ر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ص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ر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br/>
      </w:r>
      <w:r>
        <w:rPr>
          <w:rFonts w:cs="Simplified Arabic"/>
          <w:sz w:val="28"/>
          <w:sz w:val="28"/>
          <w:szCs w:val="28"/>
          <w:rtl w:val="true"/>
          <w:lang w:bidi="ar"/>
        </w:rPr>
        <w:t>أسكليبيوس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sclepiu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ح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مز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ع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كلي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ح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ح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كليبيوس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sclepiu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ح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مز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ع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كلي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ح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ح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lexander The Grea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3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قاط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ا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و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ون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ؤ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ل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رخ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lexandria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ان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طي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ن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وقراطيس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كل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يا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كو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قو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ر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س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ي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ا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قتصا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دا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ئ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ض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ك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ت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ب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دائ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مد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خ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وار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اك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ق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اف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إنح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لو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ق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شيد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س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جم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ى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يون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تب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ح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ي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ر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ز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غر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لم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شمي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ولون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روفي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شر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راسيسترات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لي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ريستاك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راتوستن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غر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يوفراست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يماك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يوكريت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لاط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ش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حث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رخ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ح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اك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ت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ب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اك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ة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راب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ين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ق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ي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لا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اك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عاب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زده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نيء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كش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اك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ينوت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كش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ه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ا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راب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ز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زنط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سطاط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64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يث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Schyths,Scythians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جاؤ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س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يث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ا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ق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ولج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ستع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اد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ن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ر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ج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ي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شك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ص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باب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دم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يث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ؤ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ق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شيو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ي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يمو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Eskimo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ع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ئ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ي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ي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ت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ري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عزالي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ن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ي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ح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ي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ي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ت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ي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ي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ف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نو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و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Inuit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تاز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ب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م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ص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لاسك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hominid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مو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ترالوبيثي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mo sapie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ح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ل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ليو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aleolith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ليو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ليو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ليو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ن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خت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ليو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,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ج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س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ط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مو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دف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Olduvai Gorg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نز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دوان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Oldowan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ولين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Acheulea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Islam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ه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ج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س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ض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شيئ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ح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ر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ث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بياء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ح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ضطه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روصحا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ث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2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ث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ئ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ع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3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ث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he five pillar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ك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ها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سك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ر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و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هل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و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دوني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ح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ون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دوني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ليز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غش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نجب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ٌٌ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ؤ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ناض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حراءالأف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ش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يةبالمس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وني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ك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جالاد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يج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س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ذ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ظ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طع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ت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ه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ن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س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ر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ائ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ط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ئ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تح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تارال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ه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ث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نا</w:t>
      </w:r>
      <w:r>
        <w:rPr>
          <w:rFonts w:cs="Simplified Arabic"/>
          <w:sz w:val="28"/>
          <w:szCs w:val="28"/>
          <w:rtl w:val="true"/>
          <w:lang w:bidi="ar"/>
        </w:rPr>
        <w:t>. 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إس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ج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عب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ي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نه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ع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خ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ف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واه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ع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ع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ب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ل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ح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ض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ا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و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ج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ر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نه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ب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ا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لم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تر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قي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ث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لو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سب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و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ام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ض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رك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د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خ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ظ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ر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واف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ش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ر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صال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من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ش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ت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ا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ب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ا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ثا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ر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ض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ب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م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فت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ح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ق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ئ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به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غي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دئ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سايرال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تص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لم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رض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قد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ص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ا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ك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ا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سط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س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ط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ير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اك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ه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زائر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إستان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ساج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ا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مائ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خ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رق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ل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ند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م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ز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وز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ليط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ر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شب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راييفووأصف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ر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ص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ا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swan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ا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ما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سن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غم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ش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ي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وبشر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ج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غ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ب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of Homo sapiens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ج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ندوني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ر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نظب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و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ض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ورستقراط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خ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اع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ص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ل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غ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و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ج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esopotamia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سو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ح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ح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ر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خت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ب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ن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ت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ئ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3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ك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ضاع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ص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ك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ت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جت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ه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هن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ل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ر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ارع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نا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ج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ت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وه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توب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سو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همتمو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رب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ر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ق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نج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ي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Old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ndo-Ary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سنسكر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نش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city-stat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ق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ق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ا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6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ز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ر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غز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وط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سج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ق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ت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هو</w:t>
      </w:r>
      <w:r>
        <w:rPr>
          <w:rFonts w:cs="Simplified Arabic"/>
          <w:sz w:val="28"/>
          <w:szCs w:val="28"/>
          <w:lang w:bidi="ar"/>
        </w:rPr>
        <w:t>Zho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ط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ط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نجت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Yangtz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كركث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س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فو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nfucianis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فا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و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س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س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ب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‘سكن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يرل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دخ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س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ت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وماوم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صن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و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كت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ا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ل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ل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بلوم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اج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ز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uddhis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induis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و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reco-Buddhist style of sculptur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ئ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ت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وذ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طا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ب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ج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و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ا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موحات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و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ت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س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ة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ذ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ب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ثر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ش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س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ه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سح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ول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ام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ث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غداد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sia Minor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تر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سيو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اض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natoli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نت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ت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ت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ض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سف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ردني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و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ت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ت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ح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ث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ي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و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مبراطوريت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يل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9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ل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1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6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اج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تر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6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4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ظ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ل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ن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تر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توش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shtar ,Ishta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وت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ب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ي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ش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س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ن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و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به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طب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وبا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طب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تو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strate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ني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نع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طاج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روديتوه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ssyria, Ashu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س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نو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مرود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ورسب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و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لمن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7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ن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7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3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2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ر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ش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8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ك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67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زم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س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ن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ح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rFonts w:cs="Simplified Arabic"/>
          <w:sz w:val="28"/>
          <w:szCs w:val="28"/>
          <w:lang w:bidi="ar"/>
        </w:rPr>
        <w:t>88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6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وق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باني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ر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نجا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شورناصر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وط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جماش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ت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ر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ك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ذ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بي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د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م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س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باني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ت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ت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ssur,Asu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د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س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صر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883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85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ر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ط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يون</w:t>
      </w:r>
      <w:r>
        <w:rPr>
          <w:rFonts w:cs="Simplified Arabic"/>
          <w:sz w:val="28"/>
          <w:szCs w:val="28"/>
          <w:rtl w:val="true"/>
          <w:lang w:bidi="ar"/>
        </w:rPr>
        <w:t xml:space="preserve">: . </w:t>
      </w:r>
      <w:r>
        <w:rPr>
          <w:rFonts w:cs="Simplified Arabic"/>
          <w:sz w:val="28"/>
          <w:szCs w:val="28"/>
          <w:lang w:bidi="ar"/>
        </w:rPr>
        <w:t>Assyria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م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وط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راؤ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حي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ستق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ز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ف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ر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ض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اليـــ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و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ت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شـ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بـارهـ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ريق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وفــ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ـأســ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ط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ظ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ت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ت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884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85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نجا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705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68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ني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669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62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وكا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shoka, Asok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ريون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و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ر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ه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و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و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cheulean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ث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ق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ف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ض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و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دف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و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طل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فلط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كاش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جهي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,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mo erectu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mo sapien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و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ح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ننج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لم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نجل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ول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رو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م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و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ث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وكو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نس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صطخ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erspolis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ا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يوس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ارس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خمدينيتي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ف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ا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Sacrific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ضا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ض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خر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س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صم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ق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ل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oof comb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تو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rbeled arch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ال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ن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تب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eyston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ور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ط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ك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ت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ض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اس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خ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ت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ضر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كت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و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د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نت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ر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تخذ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ب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يتزيلولوشتي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uitzilopochtli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لوك</w:t>
      </w:r>
      <w:r>
        <w:rPr>
          <w:rFonts w:cs="Simplified Arabic"/>
          <w:sz w:val="28"/>
          <w:szCs w:val="28"/>
          <w:lang w:bidi="ar"/>
        </w:rPr>
        <w:t>Tlalo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اف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ضا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حا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سب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د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ت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ف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ري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ش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ي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الضح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ت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8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ير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كتت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ا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صب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ابو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,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م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مو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قل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illars of Hericolus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Greeks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د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برط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يس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ن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يس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موقراطية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غ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ر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ز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كي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cheans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خيو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ري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يونيون</w:t>
      </w:r>
      <w:r>
        <w:rPr>
          <w:rFonts w:cs="Simplified Arabic"/>
          <w:sz w:val="28"/>
          <w:szCs w:val="28"/>
          <w:lang w:bidi="ar"/>
        </w:rPr>
        <w:t>Ionians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ون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تل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ا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ع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س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ائ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خ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يو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ينو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olian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لي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ز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يطالياو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لا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تل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و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Cs w:val="28"/>
          <w:lang w:bidi="ar"/>
        </w:rPr>
        <w:t>Ancient Greek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ان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ق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ر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ط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غر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ج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ظ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عام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lassical Age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Cs w:val="28"/>
          <w:lang w:bidi="ar"/>
        </w:rPr>
        <w:t>4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نج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ف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ت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ا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ع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حتف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ألع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م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فو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از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س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egean Sea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ذرا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onian Sea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ط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ذاء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ا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ل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ل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ز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لح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ف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ع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خ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ن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خ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م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ي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ض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ظ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ا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خل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تك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ض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د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خ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وف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و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ق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و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ش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ل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با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ي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و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ث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ا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بر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لبو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م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لم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ع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دو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وا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يوس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ط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ع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ستعب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أرسط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ستا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اط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خاص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نيو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و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phrodit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خص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و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ج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لو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فرو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نث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ك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نوث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و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phrodit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خص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و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ج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لو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فرو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نث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ك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نوث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fric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ز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د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ظه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ت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م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شب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دف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كت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انز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خ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غ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يلب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ف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ر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rFonts w:cs="Simplified Arabic"/>
          <w:sz w:val="28"/>
          <w:szCs w:val="28"/>
          <w:rtl w:val="true"/>
          <w:lang w:bidi="ar"/>
        </w:rPr>
        <w:t xml:space="preserve">.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ة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ز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رت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س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غ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جانب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ودي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00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fria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ي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عد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ئ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ت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د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ه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م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جارل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فد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ل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لا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اري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ه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رو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rFonts w:cs="Simplified Arabic"/>
          <w:sz w:val="28"/>
          <w:szCs w:val="28"/>
          <w:lang w:bidi="ar"/>
        </w:rPr>
        <w:t>5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ص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وغرا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صد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ص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خف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ف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يت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يب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زانب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ص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تغ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أفريقيا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رعظ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نغوو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مبازي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9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mo sapien</w:t>
      </w:r>
      <w:r>
        <w:rPr>
          <w:rFonts w:cs="Simplified Arabic"/>
          <w:sz w:val="28"/>
          <w:szCs w:val="28"/>
          <w:rtl w:val="true"/>
          <w:lang w:bidi="ar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ش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ك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م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ثب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ص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ارق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ا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م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ط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ئ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ي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3000</w:t>
      </w:r>
      <w:r>
        <w:rPr>
          <w:rFonts w:cs="Simplified Arabic"/>
          <w:sz w:val="28"/>
          <w:sz w:val="28"/>
          <w:szCs w:val="28"/>
          <w:lang w:bidi="ar"/>
        </w:rPr>
        <w:t>ٌ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فا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بيةو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لص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و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غط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و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قاف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ط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ث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أ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آس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fro-Asia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يلوصحراوية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Cs w:val="28"/>
          <w:lang w:bidi="ar"/>
        </w:rPr>
        <w:t>Nilo-Sahar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iger-Congo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هي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hois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د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يت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م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شائ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حن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قاف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ا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ر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ط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ع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ط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ط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طاطيف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م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طا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م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خ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ف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حو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غ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ا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غ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جير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359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ي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وصحر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ص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ر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آسيوي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orghu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و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خ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ض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ح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ز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اح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ط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ش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ناز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ن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ع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ي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ushitic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ت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و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ف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eff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nse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وكنج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ف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خ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خ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ود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ل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ق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غ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غ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زير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ت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رك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ص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ا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بي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ف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و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ت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ر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س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خ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ج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لص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يدها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ك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السبي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وه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قاب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ل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ه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ث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هر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كت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جاني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ي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ف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ط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راع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ل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ن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ف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ياج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ر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را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ن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ا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ه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شائ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هارالعذ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ه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ل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رولي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خص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ano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ف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ر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قن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ج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ok cultur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جفف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ل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اح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ن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م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ج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غ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جركونغ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ح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نو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طن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ف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غ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اط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خ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صطا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غ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و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ج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ر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شيت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لاح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ن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ط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بذ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ج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خ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ش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فاع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ص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بطو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ر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كي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ا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ر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ق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ريت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مي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umidi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فظ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ه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ل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ض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‘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ي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ا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ب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ند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م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سطن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3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خ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ص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نتع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ل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هبوالم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ت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4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غل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ل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ريت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شتر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م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ب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راك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نا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ني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onink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دي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ndinka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دي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ndingo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ي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linke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ف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ندي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نديا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undiata Keita</w:t>
      </w:r>
      <w:r>
        <w:rPr>
          <w:rFonts w:cs="Simplified Arabic"/>
          <w:sz w:val="28"/>
          <w:szCs w:val="28"/>
          <w:rtl w:val="true"/>
          <w:lang w:bidi="ar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ك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و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ر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نغ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نجهاي</w:t>
      </w:r>
      <w:r>
        <w:rPr>
          <w:rFonts w:cs="Simplified Arabic"/>
          <w:sz w:val="28"/>
          <w:szCs w:val="28"/>
          <w:rtl w:val="true"/>
          <w:lang w:bidi="ar"/>
        </w:rPr>
        <w:t>)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Songhai Empire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ao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ف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ر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ز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ع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ور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ط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ا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9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كان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Kane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با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ر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orn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irm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ور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و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ity-stat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ر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ج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ج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نسو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صبا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ل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ج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enue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iver valle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ي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و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ر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لي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را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ج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ا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ب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f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حو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ك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ونزوص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ا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shanti Kingdo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ا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ن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طن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خش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قؤ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ط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ر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ح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صل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قاف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و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كت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ص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ن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و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unyoro</w:t>
      </w:r>
      <w:r>
        <w:rPr>
          <w:rFonts w:cs="Simplified Arabic"/>
          <w:sz w:val="28"/>
          <w:szCs w:val="28"/>
          <w:rtl w:val="true"/>
          <w:lang w:bidi="ar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ك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nkol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رج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aragwe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جوا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ugand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وغ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نز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ا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ور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جانيق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ت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utsi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جو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kingdom of Buganda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كت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ب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ص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ت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با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يو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إ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ص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ص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نز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ن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ار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اح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ز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zani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نز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ت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صد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ض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وج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و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لسواح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مبا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نز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د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ا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ن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غ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ق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ج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غ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ن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نغ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banza Kongo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غ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سو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ب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تغا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غ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م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ولن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نس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نغ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br/>
      </w:r>
      <w:r>
        <w:rPr>
          <w:rFonts w:cs="Simplified Arabic"/>
          <w:sz w:val="28"/>
          <w:sz w:val="28"/>
          <w:szCs w:val="28"/>
          <w:rtl w:val="true"/>
          <w:lang w:bidi="ar"/>
        </w:rPr>
        <w:t>إف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Ephesu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و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ين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تام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ذ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خص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رض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br/>
      </w:r>
      <w:r>
        <w:rPr>
          <w:rFonts w:cs="Simplified Arabic"/>
          <w:sz w:val="28"/>
          <w:sz w:val="28"/>
          <w:szCs w:val="28"/>
          <w:rtl w:val="true"/>
          <w:lang w:bidi="ar"/>
        </w:rPr>
        <w:t>أفغ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fgan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غان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8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م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قا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ن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ل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يع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غان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br/>
      </w:r>
      <w:r>
        <w:rPr>
          <w:rFonts w:cs="Simplified Arabic"/>
          <w:sz w:val="28"/>
          <w:sz w:val="28"/>
          <w:szCs w:val="28"/>
          <w:rtl w:val="true"/>
          <w:lang w:bidi="ar"/>
        </w:rPr>
        <w:t>أفي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ي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قا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لبو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نجل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ش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خ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ي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ن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,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غ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ذك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ي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ان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,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7,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ر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ريطش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أ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Luxor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Cs w:val="28"/>
          <w:lang w:bidi="ar"/>
        </w:rPr>
        <w:t>Akkad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دي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br/>
      </w:r>
      <w:r>
        <w:rPr>
          <w:rFonts w:cs="Simplified Arabic"/>
          <w:sz w:val="28"/>
          <w:sz w:val="28"/>
          <w:szCs w:val="28"/>
          <w:rtl w:val="true"/>
          <w:lang w:bidi="ar"/>
        </w:rPr>
        <w:t>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kkadian languag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حدث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س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بلوم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حو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رياني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غ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br/>
      </w:r>
      <w:r>
        <w:rPr>
          <w:rFonts w:cs="Simplified Arabic"/>
          <w:sz w:val="28"/>
          <w:sz w:val="28"/>
          <w:szCs w:val="28"/>
          <w:rtl w:val="true"/>
          <w:lang w:bidi="ar"/>
        </w:rPr>
        <w:t>أكاد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cadem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لي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دي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لاط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4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ر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دي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د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ccadians,Akkadi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قو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ق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350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215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د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س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3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ــ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طـ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23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ع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ك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ي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ناض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و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ا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ل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ت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با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ه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شم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ط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ب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عاش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تصاد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ظ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اض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د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د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. </w:t>
      </w:r>
      <w:r>
        <w:rPr>
          <w:rFonts w:cs="Simplified Arabic"/>
          <w:sz w:val="28"/>
          <w:szCs w:val="28"/>
          <w:lang w:bidi="ar"/>
        </w:rPr>
        <w:t>Akal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رو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cropoli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ه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رو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ثارمعا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رو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رو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cropoli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ه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رو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ثارمعا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رو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ingdom Aksu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ريت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ل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ا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ج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ؤ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ط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ن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د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عم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zan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رت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ق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ص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ا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ش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ض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ثي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ا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ل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دف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ر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ي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ائ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نولو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Ichonology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ب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كو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لو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rFonts w:cs="Simplified Arabic"/>
          <w:sz w:val="28"/>
          <w:szCs w:val="28"/>
          <w:lang w:bidi="ar"/>
        </w:rPr>
        <w:t>Palichonology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انتولوجيا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ه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ي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يتو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kito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تاج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س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laska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ي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تاجين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taji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راك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00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6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فن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Elphentin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را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م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فن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ن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ج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ن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ل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Ellora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ض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shtar ,Ishta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وت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ب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ي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ش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س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ن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و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تو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strate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ني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نع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طاج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روديتوه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ك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ل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ن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تصويرا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ى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ة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ا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داخ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ق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ا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تخذ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ب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يتزيلولوشتي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uitzilopochtli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لوك</w:t>
      </w:r>
      <w:r>
        <w:rPr>
          <w:rFonts w:cs="Simplified Arabic"/>
          <w:sz w:val="28"/>
          <w:szCs w:val="28"/>
          <w:lang w:bidi="ar"/>
        </w:rPr>
        <w:t>Tlalo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اف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ضا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حا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سب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د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ت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ف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ري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ش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ي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الضح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ت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8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ير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كتت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ا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صب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ابو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ب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بيه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َّ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ي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ت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قو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ض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ق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أ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ك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واب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كل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ب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ب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ص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ء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ع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ص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ق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co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ق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و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َّ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داً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ا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عاج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ب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و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وض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ه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ش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ت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ت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ق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ا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ش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وب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سم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اح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اح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و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و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ق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يولو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؛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خت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ق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َّ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ش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ا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إح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نب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ثولوج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نوح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ل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ru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و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شبس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ت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منحو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ل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ار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د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رخ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م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دما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ح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جو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راخت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تاح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تجي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اك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و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اً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God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خذ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ل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اد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دم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دس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ذبح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ض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د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وام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ار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أ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وائ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ظ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و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ع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ك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ي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ب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قورا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د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ن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Hunab K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تزم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Itzamn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سا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</w:t>
      </w:r>
      <w:r>
        <w:rPr>
          <w:rFonts w:cs="Simplified Arabic"/>
          <w:sz w:val="28"/>
          <w:szCs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كس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Yum Kaax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hac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 cardinal directi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زح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Ix Chel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ل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ضاع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ة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ستاب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Ixt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ح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ح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ذه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ي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ل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ار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ح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ب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جم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ض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ب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ؤو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ج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ي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ج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قص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ق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م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و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ر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ار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نا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لو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دخ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ب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غ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ع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ضا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ض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خر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س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صم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ق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ل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oof comb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تو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rbeled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rch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ال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ن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تب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eyston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ور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ط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ك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ت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ض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اس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خ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ت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ضر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كت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و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د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نت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ر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marna tablet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ش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137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marna tablets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ش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137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abella cerata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بتك</w:t>
      </w:r>
      <w:r>
        <w:rPr>
          <w:rFonts w:cs="Simplified Arabic"/>
          <w:sz w:val="28"/>
          <w:szCs w:val="28"/>
          <w:lang w:bidi="ar"/>
        </w:rPr>
        <w:t>Deptych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صلا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فص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ط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ف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Clay tablet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ف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ف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Clay tablet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ف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ف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يا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ا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ث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4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105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ستراكا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Ostraca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ق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ث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انيون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ف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ضل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ب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را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إليا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Iliad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ر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ميروس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مر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ديسأ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ع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و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يا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دي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أث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ح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طاء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حم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م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ا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ل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و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رو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نتق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و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دي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سيب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ود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رو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مير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ا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م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يل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وال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ر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اتين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ا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يط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نجلي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دبسا</w:t>
      </w:r>
      <w:r>
        <w:rPr>
          <w:rFonts w:cs="Simplified Arabic"/>
          <w:sz w:val="28"/>
          <w:szCs w:val="28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إليجوسين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ن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Illinoi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ن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س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ي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مو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ش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طا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ك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د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فا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ma vavat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,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ة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ز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mazon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ش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ك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ز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ازو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أص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داء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م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حم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م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حتب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Imhotep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صم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وت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كليبيو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افا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mara vat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ش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نت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ه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تا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تافاها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الث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ي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يلا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mr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ه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زخ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ا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وخ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. </w:t>
      </w:r>
      <w:r>
        <w:rPr>
          <w:rFonts w:cs="Simplified Arabic"/>
          <w:sz w:val="28"/>
          <w:szCs w:val="28"/>
          <w:lang w:bidi="ar"/>
        </w:rPr>
        <w:t>America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ل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ط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ع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لومب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Meso-America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ف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mphora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لع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فخ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م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فيثي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mphitheate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ج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ر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رح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فك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ر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اجيد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ميد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نحو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menchotep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و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نحو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وأشه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نحو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ناتون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نحو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ت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نم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menenhet,Ammenemes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9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8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وتيس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حو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men</w:t>
      </w:r>
      <w:r>
        <w:rPr>
          <w:rFonts w:cs="Simplified Arabic"/>
          <w:sz w:val="28"/>
          <w:szCs w:val="28"/>
          <w:lang w:bidi="ar"/>
        </w:rPr>
        <w:t xml:space="preserve"> , </w:t>
      </w:r>
      <w:r>
        <w:rPr>
          <w:rFonts w:cs="Simplified Arabic"/>
          <w:sz w:val="28"/>
          <w:szCs w:val="28"/>
          <w:lang w:bidi="ar"/>
        </w:rPr>
        <w:t>Am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ك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و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ي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ع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فد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6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خ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خذ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ئ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نم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نوح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ك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و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ي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ع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فد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6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خ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خذ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ئ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نم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نوح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n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لاص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n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لاص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nat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خص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nat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خص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اسا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nasazi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يز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ر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نع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ب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Nabateans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ط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ت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ش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ا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و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ر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ؤ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ت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و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ز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و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ت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خد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ض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ئ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ا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npu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ب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ثرب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nthropology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قاف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رتقائ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ثروبولو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ثرب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ج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ngas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ذ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nkh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خ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م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وني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Indonesi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ط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دونيس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ط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وني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ك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دون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غش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ام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ت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يلا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و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طيل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Homo</w:t>
      </w:r>
      <w:r>
        <w:rPr>
          <w:rFonts w:cs="Simplified Arabic"/>
          <w:sz w:val="28"/>
          <w:szCs w:val="28"/>
          <w:rtl w:val="true"/>
          <w:lang w:bidi="ar"/>
        </w:rPr>
        <w:t xml:space="preserve"> 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را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ث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اندرت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5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حي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ص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,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انز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,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ا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ب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,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ترالوبيث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مي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مبا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قط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ح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و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كاش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ان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نز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,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Mass extincti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قراض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ا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دي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ب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يث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ا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وض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قراض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ث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ائ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دث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ض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ذ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ط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كو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ح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و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ت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ك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اص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آك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ح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حش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ف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رض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ظ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جس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ض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ه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ب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نت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كو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,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اص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ا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ض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س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اص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ث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ري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شي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ح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ب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ج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اص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اص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ك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ح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قراض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و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ار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ظ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بر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سج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حي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ق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كي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نتا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ك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ل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ئ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ر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س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م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ح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ا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و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ج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ت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ط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ا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فك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نق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؟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و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ا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ا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ج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و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ت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شع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ت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ي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ع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اض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ا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ستنس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ث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هل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يئ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Inc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ز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د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ولي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جن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3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ز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ش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ز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ف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ح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ضائ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ا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راع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سج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رس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رث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دب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عت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د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Enlil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ن</w:t>
      </w:r>
      <w:r>
        <w:rPr>
          <w:rFonts w:cs="Simplified Arabic"/>
          <w:sz w:val="28"/>
          <w:szCs w:val="28"/>
          <w:rtl w:val="true"/>
          <w:lang w:bidi="ar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وا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و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دو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ب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nobis,Anubi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تان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ائ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ص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ن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ج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نبشه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ب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nuradhapur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لا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نديب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ط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ل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شتو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جو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يا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nyathi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ور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ض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يا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ر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يا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دي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ت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ا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مير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يا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ا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ث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4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105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ا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ص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ا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ا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راع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غرق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خد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ا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ero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ث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و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ك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س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سي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فح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ات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ق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ب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جه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جوه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س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ف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ذك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د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يش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دو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ت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57" w:name=".D8.A3.D9.87.D8.B1.D8.A7.D9.85.D8.A7.D8."/>
      <w:bookmarkEnd w:id="57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هرامات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yramid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د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0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رو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ؤ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سر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6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ح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و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Old Kingdom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Cs w:val="28"/>
          <w:lang w:bidi="ar"/>
        </w:rPr>
        <w:t>258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13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وصا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تعل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ت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ل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او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ر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yramid Texts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iddle Kingdom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Cs w:val="28"/>
          <w:lang w:bidi="ar"/>
        </w:rPr>
        <w:t>26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ل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عا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جا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ardinal directio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ة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رب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سا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قب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ج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ن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ل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تج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ح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قب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ج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م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خ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س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ب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ي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خز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تن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ستخد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ص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ق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ائ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</w:t>
      </w:r>
      <w:r>
        <w:rPr>
          <w:rFonts w:cs="Simplified Arabic"/>
          <w:sz w:val="28"/>
          <w:szCs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سيطةو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ص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ب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وبجو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ا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فرع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فو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فو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9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77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7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264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4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75</w:t>
      </w:r>
      <w:r>
        <w:rPr>
          <w:rFonts w:cs="Simplified Arabic"/>
          <w:sz w:val="28"/>
          <w:sz w:val="28"/>
          <w:szCs w:val="28"/>
          <w:lang w:bidi="ar"/>
        </w:rPr>
        <w:t>ٌ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ب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ح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ل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ط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م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ز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نح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ط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فر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ه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فرو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دة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6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232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ه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ناؤ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55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10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ايد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صر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ق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جورات</w:t>
      </w:r>
      <w:r>
        <w:rPr>
          <w:rFonts w:cs="Simplified Arabic"/>
          <w:sz w:val="28"/>
          <w:szCs w:val="28"/>
          <w:lang w:bidi="ar"/>
        </w:rPr>
        <w:t>ziggurat</w:t>
      </w:r>
      <w:r>
        <w:rPr>
          <w:rFonts w:cs="Simplified Arabic"/>
          <w:sz w:val="28"/>
          <w:szCs w:val="28"/>
          <w:rtl w:val="true"/>
          <w:lang w:bidi="ar"/>
        </w:rPr>
        <w:t xml:space="preserve"> )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ئ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tai</w:t>
      </w:r>
      <w:r>
        <w:rPr>
          <w:rFonts w:cs="Simplified Arabic"/>
          <w:sz w:val="28"/>
          <w:szCs w:val="28"/>
          <w:rtl w:val="true"/>
          <w:lang w:bidi="ar"/>
        </w:rPr>
        <w:t xml:space="preserve"> )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ي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ست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estius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Cs w:val="28"/>
          <w:lang w:bidi="ar"/>
        </w:rPr>
        <w:t>6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س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جه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ط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خ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رتفاعه</w:t>
      </w:r>
      <w:r>
        <w:rPr>
          <w:rFonts w:cs="Simplified Arabic"/>
          <w:sz w:val="28"/>
          <w:szCs w:val="28"/>
          <w:lang w:bidi="ar"/>
        </w:rPr>
        <w:t>3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د</w:t>
      </w:r>
      <w:r>
        <w:rPr>
          <w:rFonts w:cs="Simplified Arabic"/>
          <w:sz w:val="28"/>
          <w:szCs w:val="28"/>
          <w:rtl w:val="true"/>
          <w:lang w:bidi="ar"/>
        </w:rPr>
        <w:t xml:space="preserve">) 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خر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س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صم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ق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ل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oof comb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تو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orbeled arch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ال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ن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تب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eyston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ور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ط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ك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ت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ض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اس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خ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ت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ضر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كت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و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د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نت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ر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ض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كا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ث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ص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ومكسي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ن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ت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ع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د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ح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ر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ف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58" w:name=".D8.A3.D9.87.D9.86.D8.A7.D8.B3.D9.8A.D8."/>
      <w:bookmarkEnd w:id="58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هناسي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Herakleopoli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اكليو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فظ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59" w:name=".D8.A3.D9.88.D8.A8.D8.A7.D9.86.D9.8A.D8."/>
      <w:bookmarkEnd w:id="59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وبانيا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bania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تل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س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ئ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ا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دفي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60" w:name=".D8.A3.D9.88.D8.A8.D8.AA"/>
      <w:bookmarkEnd w:id="60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وبت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pet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61" w:name=".D8.A3.D9.88.D8.A8.D8.B3.D9.8A.D8.AF.D9."/>
      <w:bookmarkEnd w:id="61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وبسيد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bsidia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ك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د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د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ي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دوفين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62" w:name=".D8.A3.D9.88.D8.AF.D9.8A.D8.B3.D8.A7"/>
      <w:bookmarkEnd w:id="62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وديس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dysse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اذة</w:t>
      </w:r>
      <w:r>
        <w:rPr>
          <w:rFonts w:cs="Simplified Arabic"/>
          <w:sz w:val="28"/>
          <w:szCs w:val="28"/>
          <w:rtl w:val="true"/>
          <w:lang w:bidi="ar"/>
        </w:rPr>
        <w:t>.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lang w:bidi="ar"/>
        </w:rPr>
      </w:pPr>
      <w:bookmarkStart w:id="63" w:name=".D8.A3.D9.88.D8.B1"/>
      <w:bookmarkEnd w:id="63"/>
      <w:r>
        <w:rPr>
          <w:b/>
          <w:b/>
          <w:bCs/>
          <w:rtl w:val="true"/>
          <w:lang w:bidi="ar"/>
        </w:rPr>
        <w:t>أو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Ur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ض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ر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ب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ز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ن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زقورات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جورات</w:t>
      </w:r>
      <w:r>
        <w:rPr>
          <w:rFonts w:cs="Simplified Arabic"/>
          <w:sz w:val="28"/>
          <w:szCs w:val="28"/>
          <w:rtl w:val="true"/>
          <w:lang w:bidi="ar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ل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ار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لي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64" w:name=".D8.A3.D9.88.D8.B1.D8.A7.D8.AA.D9.88"/>
      <w:bookmarkEnd w:id="64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وراتو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را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Uratu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ه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خ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خ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رو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ر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ن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ا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ف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65" w:name=".D8.A3.D9.88.D8.B1.D8.A7.D9.86.D9.8A.D8."/>
      <w:bookmarkEnd w:id="65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ورانيان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rani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كا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ف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نع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ل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ش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‘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ظ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4"/>
          <w:szCs w:val="34"/>
          <w:u w:val="single"/>
          <w:lang w:bidi="ar"/>
        </w:rPr>
      </w:pPr>
      <w:bookmarkStart w:id="66" w:name=".D8.A3.D9.88.D8.B1.D8.A8.D8.A7"/>
      <w:bookmarkEnd w:id="66"/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أورب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Europ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ب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قم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غتص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ن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نان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غو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ز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ج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20:00Z</dcterms:created>
  <dc:creator>C y r i x</dc:creator>
  <dc:description/>
  <cp:keywords/>
  <dc:language>en-US</dc:language>
  <cp:lastModifiedBy>AHMED FAROUK</cp:lastModifiedBy>
  <dcterms:modified xsi:type="dcterms:W3CDTF">2009-05-16T14:08:00Z</dcterms:modified>
  <cp:revision>6</cp:revision>
  <dc:subject/>
  <dc:title/>
</cp:coreProperties>
</file>